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  <w:gridCol w:w="4649"/>
        <w:gridCol w:w="4649"/>
      </w:tblGrid>
      <w:tr>
        <w:trPr>
          <w:trHeight w:val="420" w:hRule="atLeast"/>
        </w:trPr>
        <w:tc>
          <w:tcPr>
            <w:tcW w:w="1077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Foot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иказом министер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Cs w:val="28"/>
              </w:rPr>
              <w:t xml:space="preserve">строительства и </w:t>
            </w:r>
            <w:r>
              <w:rPr>
                <w:szCs w:val="28"/>
              </w:rPr>
              <w:t xml:space="preserve">архитектуры 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иказом министерства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Style1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 12 января 2015 г. № 1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»                   2013 г. №</w:t>
            </w:r>
          </w:p>
        </w:tc>
      </w:tr>
    </w:tbl>
    <w:p>
      <w:pPr>
        <w:pStyle w:val="Normal"/>
        <w:spacing w:lineRule="exact" w:line="240"/>
        <w:ind w:left="3960" w:right="3290" w:firstLine="709"/>
        <w:jc w:val="center"/>
        <w:rPr/>
      </w:pPr>
      <w:r>
        <w:rPr/>
      </w:r>
    </w:p>
    <w:p>
      <w:pPr>
        <w:pStyle w:val="Normal"/>
        <w:spacing w:lineRule="exact" w:line="240"/>
        <w:ind w:left="3960" w:right="3290" w:firstLine="709"/>
        <w:jc w:val="center"/>
        <w:rPr/>
      </w:pPr>
      <w:r>
        <w:rPr/>
      </w:r>
    </w:p>
    <w:p>
      <w:pPr>
        <w:pStyle w:val="ConsPlusCell"/>
        <w:widowControl/>
        <w:spacing w:lineRule="exact" w:line="240"/>
        <w:ind w:left="3960" w:right="32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spacing w:lineRule="exact" w:line="240"/>
        <w:ind w:left="3960" w:right="32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ConsPlusCell"/>
        <w:widowControl/>
        <w:spacing w:lineRule="exact" w:line="240"/>
        <w:ind w:left="3960" w:right="32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расчетно-нормативных затрат на оказание государственных услуг подведомственным министерству строительства и архитектуры Ставропольского края автономным учреждением Ставропольского края «Государственная экспертиза в сфере строительства» на 2015 год и плановый период 2016 и 2017 годов.</w:t>
      </w:r>
    </w:p>
    <w:p>
      <w:pPr>
        <w:pStyle w:val="Normal"/>
        <w:autoSpaceDE w:val="false"/>
        <w:ind w:right="-10" w:hanging="0"/>
        <w:jc w:val="right"/>
        <w:rPr/>
      </w:pPr>
      <w:r>
        <w:rPr>
          <w:szCs w:val="28"/>
        </w:rPr>
        <w:t>(</w:t>
      </w:r>
      <w:r>
        <w:rPr/>
        <w:t>руб.)</w:t>
      </w:r>
    </w:p>
    <w:tbl>
      <w:tblPr>
        <w:tblW w:w="156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02"/>
        <w:gridCol w:w="2468"/>
        <w:gridCol w:w="2409"/>
        <w:gridCol w:w="2552"/>
        <w:gridCol w:w="2020"/>
        <w:gridCol w:w="2388"/>
      </w:tblGrid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государственных усл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ормативные затраты, непосред-ственно связанные с оказанием единицы государствен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ормативные затраты на обще-хозяйственные нужды, отнесенные на оказание едини-цы государствен-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дельная расчетная стоимость предо-ставления в соот-ветствующем фи-нансовом году еди-ницы государствен-ной услуги</w:t>
            </w:r>
          </w:p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гр.3+гр.4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личество единиц (объем) оказания госу-дарственной услуг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ъем расчетно-нормативных затрат на оказание государственной услуги</w:t>
            </w:r>
          </w:p>
          <w:p>
            <w:pPr>
              <w:pStyle w:val="ConsPlusCell"/>
              <w:widowControl/>
              <w:spacing w:lineRule="exact" w:line="26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гр.5×гр.6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02"/>
        <w:gridCol w:w="2468"/>
        <w:gridCol w:w="2409"/>
        <w:gridCol w:w="2552"/>
        <w:gridCol w:w="2020"/>
        <w:gridCol w:w="2388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экспер-тиза проектной докумен-таци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026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210,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237,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0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47 524,5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экспер-тиза результатов инже-нерных изысканий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043,4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291,7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335,1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28 903,2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15 год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3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776 427,7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экспер-тиза проектной докумен-таци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026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293,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320,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64 097,6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экспер-тиза результатов инже-нерных изысканий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043,4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379,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422,5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40 354,5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16 год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804 452,2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экспер-тиза проектной докумен-тации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026,8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388,2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415,1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83 029,4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экспер-тиза результатов инже-нерных изысканий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043,4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478,9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522,3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3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53 432,0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17 год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836 461,4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077" w:top="1400" w:footer="0" w:bottom="8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17150</wp:posOffset>
              </wp:positionH>
              <wp:positionV relativeFrom="paragraph">
                <wp:posOffset>-14160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1.15pt;mso-position-vertical-relative:text;margin-left:80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-Roman;MS Mincho"/>
      <w:color w:val="auto"/>
      <w:sz w:val="28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49:00Z</dcterms:created>
  <dc:creator>kruksv</dc:creator>
  <dc:description/>
  <cp:keywords/>
  <dc:language>en-US</dc:language>
  <cp:lastModifiedBy>Гребнева Светлана Н.</cp:lastModifiedBy>
  <cp:lastPrinted>2014-12-26T10:46:00Z</cp:lastPrinted>
  <dcterms:modified xsi:type="dcterms:W3CDTF">2015-01-12T07:04:00Z</dcterms:modified>
  <cp:revision>47</cp:revision>
  <dc:subject/>
  <dc:title>Приложение 1</dc:title>
</cp:coreProperties>
</file>